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54334149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3 року </w:t>
      </w:r>
    </w:p>
    <w:p>
      <w:pPr>
        <w:pStyle w:val="Normal"/>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в </w:t>
      </w:r>
      <w:r>
        <w:rPr>
          <w:b/>
          <w:i/>
          <w:sz w:val="28"/>
          <w:szCs w:val="28"/>
          <w:lang w:val="en-US"/>
        </w:rPr>
        <w:t>c</w:t>
      </w:r>
      <w:r>
        <w:rPr>
          <w:b/>
          <w:i/>
          <w:sz w:val="28"/>
          <w:szCs w:val="28"/>
          <w:lang w:val="uk-UA"/>
        </w:rPr>
        <w:t xml:space="preserve">.Бартатів Львівської області </w:t>
      </w:r>
    </w:p>
    <w:p>
      <w:pPr>
        <w:pStyle w:val="Normal"/>
        <w:jc w:val="both"/>
        <w:rPr>
          <w:b/>
          <w:b/>
          <w:i/>
          <w:i/>
          <w:sz w:val="28"/>
          <w:szCs w:val="28"/>
        </w:rPr>
      </w:pPr>
      <w:r>
        <w:rPr>
          <w:b/>
          <w:i/>
          <w:sz w:val="28"/>
          <w:szCs w:val="28"/>
          <w:lang w:val="uk-UA"/>
        </w:rPr>
        <w:t>на ім</w:t>
      </w:r>
      <w:r>
        <w:rPr>
          <w:b/>
          <w:i/>
          <w:sz w:val="28"/>
          <w:szCs w:val="28"/>
        </w:rPr>
        <w:t>`</w:t>
      </w:r>
      <w:r>
        <w:rPr>
          <w:b/>
          <w:i/>
          <w:sz w:val="28"/>
          <w:szCs w:val="28"/>
          <w:lang w:val="uk-UA"/>
        </w:rPr>
        <w:t>я малолітнього Байко Давіда, 27.08.2011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Бартатів Львівського району Львівської області громадян Байко Олесі Орестівни, Байко Ореста Петровича, Байко Руслани Богданівни  від 09.03.2023 року, про надання  дозволу на  укладення договору дарування земельної ділянки в с.Бартатів Львівської області на ім`я малолітнього Байко Давіда, 27.08.2011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3 засідання комісії з питань захисту прав дитини від 17.03.2022 року,  виконавчий комітет Городоцької міської ради Львівської област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Надати дозвіл законним представникам, батькам малолітнього, Байко Оресту Петровичу та Байко Руслані Богдан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о вул.Шкільна в с.Бартатів Львівської області площею 0,1719 га, кадастровий номер 4620980800:18:005:0093, що на праві приватної власності належить Байко Олесі Орестівні, на ім`я малолітнього Байко Давіда, 27.08.2011 р.н.</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берез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 Шандра О.С. (</w:t>
      </w:r>
      <w:r>
        <w:rPr>
          <w:sz w:val="28"/>
          <w:szCs w:val="28"/>
          <w:lang w:val="uk-UA"/>
        </w:rPr>
        <w:t xml:space="preserve">начальник відділу соціальної роботи  КУ «Центр надання соціальних послуг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r>
        <w:rPr>
          <w:b/>
          <w:sz w:val="28"/>
          <w:szCs w:val="28"/>
          <w:lang w:val="uk-UA" w:eastAsia="uk-UA"/>
        </w:rPr>
        <w:t xml:space="preserve">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в с.Бартатів Львівської області на ім`я малолітнього Байко Давіда, 27.08.2011р.н</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заяви жителів с.Бартатів Львівського району Львівської області громадян Байко Олесі Орестівни, Байко Ореста Петровича, Байко Руслани Богданівни  від 09.03.2023 року про надання дозволу законним представникам, батькам малолітнього, Байко Оресту Петровичу та Байко Руслані Богдан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о вул.Шкільна в с.Бартатів Львівської області площею 0,1719 га, кадастровий номер 4620980800:18:005:0093, що на праві приватної власності належить Байко Олесі Орестівні, на ім`я малолітнього Байко Давіда, 27.08.2011 р.н.</w:t>
      </w:r>
    </w:p>
    <w:p>
      <w:pPr>
        <w:pStyle w:val="Normal"/>
        <w:jc w:val="both"/>
        <w:rPr>
          <w:sz w:val="28"/>
          <w:szCs w:val="28"/>
          <w:lang w:val="uk-UA"/>
        </w:rPr>
      </w:pPr>
      <w:r>
        <w:rPr>
          <w:b/>
          <w:sz w:val="28"/>
          <w:szCs w:val="28"/>
          <w:lang w:val="uk-UA"/>
        </w:rPr>
        <w:b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законним представникам, батькам малолітнього, Байко Оресту Петровичу та Байко Руслані Богдан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о вул.Шкільна в с.Бартатів Львівської області площею 0,1719 га, кадастровий номер 4620980800:18:005:0093, що на праві приватної власності належить Байко Олесі Орестівні, на ім`я малолітнього Байко Давіда, 27.08.2011 р.н.</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3-03-20T10:16:00Z</cp:lastPrinted>
  <dcterms:modified xsi:type="dcterms:W3CDTF">2023-03-20T08:25:00Z</dcterms:modified>
  <cp:revision>57</cp:revision>
  <dc:subject/>
  <dc:title>ГОРОДОЦЬКА  МІСЬКА  РАДА</dc:title>
</cp:coreProperties>
</file>